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6" w:leader="none"/>
        </w:tabs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4"/>
      <w:r>
        <w:rPr>
          <w:rFonts w:cs="Times New Roman" w:ascii="Times New Roman" w:hAnsi="Times New Roman"/>
          <w:b/>
          <w:bCs/>
          <w:sz w:val="24"/>
          <w:szCs w:val="24"/>
        </w:rPr>
        <w:t>4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6" w:leader="none"/>
        </w:tabs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bookmarkEnd w:id="0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ожительное отношение к труду и профессиональной деятельности человека на производств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ценностное и бережное отношение к результату профессиональной деятельности человека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ение видов деятельности человека на производств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ение понятия «универсальные специальности» (слесарь, электрик и т. д.)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ение значения промышленного производства для развития нашего государства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терес к поисковой и исследовательской деятельности, широкая познавательная мотивац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иентация на понимание причин успеха и неуспеха в учебной деятельност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ритерии оценивания своей деятельности по разным основаниям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ические нормы (взаимопомощь, ответственность, долг, сочувствие, сопереживание)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терес к производственным процессам и профессиональной деятельности люде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ение о производствах, расположенных в регионе проживания ученика, и профессиях, необходимых на данных производствах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выки самообслуживани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нутренней позиции на уровне понимания необходимости учения, преобладания учебно</w:t>
        <w:softHyphen/>
        <w:t>познавательных мотивов и умений оценивать результат своей деятельности;</w:t>
      </w:r>
    </w:p>
    <w:p>
      <w:pPr>
        <w:pStyle w:val="Normal"/>
        <w:tabs>
          <w:tab w:val="clear" w:pos="708"/>
          <w:tab w:val="left" w:pos="27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я открывать новые способы выполнения изделия и решения учебных задач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ния причин успешности и неуспешности собственной деятельност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ения способов решения проблемных ситуаций с позиции партнёра по общению и взаимодействию;</w:t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бережного и уважительного отношения к окружающей сред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ения значения производств для экономического развития страны и региона проживания;</w:t>
      </w:r>
    </w:p>
    <w:p>
      <w:pPr>
        <w:pStyle w:val="Normal"/>
        <w:tabs>
          <w:tab w:val="clear" w:pos="708"/>
          <w:tab w:val="left" w:pos="27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важительного отношения к людям и результатам их трудовой деятельности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ических чувств (гордость, ответственность, стыд)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нных устойчивых этических предпочтений и ориентации на искусство как значимую сферу человеческой деятельности;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требности в творческой деятельности и реализации собственных замыслов;</w:t>
      </w:r>
    </w:p>
    <w:p>
      <w:pPr>
        <w:pStyle w:val="Normal"/>
        <w:tabs>
          <w:tab w:val="clear" w:pos="708"/>
          <w:tab w:val="left" w:pos="259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чёта при выполнении изделия интересов, склонностей, способностей и потребностей других учени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: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ять и сохранять учебную задачу при выполнении изделия и реализации проекта;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читывать выделенные учителем и/или самостоятельно ориентиры действий в новом учебном материале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самостоятельно план выполнения изделия на основе анализа готового издел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необходимые этапы выполнения проект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ть свои действия в соответствии с поставленной учебной задачей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контроль и рефлексию своих действий самостоятельно;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личать способ и результат действий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рректировать своё поведение в соответствии с определённой ролью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ценивать свою деятельность в групповой и парной работе на основе заданных в учебнике критериев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 умений:</w:t>
      </w:r>
    </w:p>
    <w:p>
      <w:pPr>
        <w:pStyle w:val="Normal"/>
        <w:tabs>
          <w:tab w:val="clear" w:pos="708"/>
          <w:tab w:val="left" w:pos="25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над проектом: ставить цель; составлять план, определяя задачи каждого этапа работы над изделием, распределять роли; проводить самооценку; обсуждать и изменять план работы в зависимости от условий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ставить задачи при изменении условий деятельности или конструкции издел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наиболее рациональный способ выполнения изделия и/или находить новые способы решения учебной задачи;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гнозировать затруднения, возможные при определении способа выполнения изделия или изменении конструкции издел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правильность выполнения действий и вносить необходимые коррективы в процесс выполнения изделия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: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из текста информацию о технологии производственного процесс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дополнительные источники информации для расширения представлений и собственного кругозор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различные знаково-символические средства для представления информации и решения учебных и практических задач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знаки, символы, схемы для заполнения технологической карты и при работе с материалами учебник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проводить анализ изделий и определять или дополнять последовательность их выполнен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находить закономерности, устанавливать причинно-следственные связи между реальными объектами и явлениями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проводить защиту проекта по заданным в учебнике критериям;157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с информацией, представленной в различных формах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общать, классифицировать и систематизировать изучаемый материал по заданным критериям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существенные признаки изучаемых объектов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владевать общими закономерностями решения познавательных и практических задач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 умений: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расширенный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нно и произвольно строить сообщение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логические суждения, включающие причинно-следственные связи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/или преобразовывать модели и схемы для решения учебных задач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выбор наиболее рациональных способов решения практических задач в соответствии с конкретными условиями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информацию в соответствии с заданными требованиями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 умения: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сти диалог при работе в паре и группе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конструктивные способы решения проблемных ситуаций, аргументировать свою точку зрен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монологические высказывания в соответствии с реальной ситуацией, вести диалог на заданную тему, используя различные средства общения, в том числе и средства ИКТ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ировать свои действия и действия партнёр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чужое мнение; участвовать в дискуссии и обсуждении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являть инициативу в ситуации общени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 умений:</w:t>
      </w:r>
    </w:p>
    <w:p>
      <w:pPr>
        <w:pStyle w:val="Normal"/>
        <w:tabs>
          <w:tab w:val="clear" w:pos="708"/>
          <w:tab w:val="left" w:pos="25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итывать разные мнения при обсуждении учебных и практических задач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свою позицию с позицией партнёр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необходимые коммуникативные средства для организации дискуссии, беседы, обсуждения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иентироваться на партнёра при работе в паре и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КУЛЬТУРНЫЕ И ОБЩЕТРУДОВЫЕ КОМПЕТЕНЦИИ. ОСНОВЫ КУЛЬТУРЫ ТРУД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ринимать производственный процесс как продукт преобразующей и творческой деятельности человекасоздателя (на примере производственных предприятий России)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зывать основные виды профессиональной деятельности человека на производстве и в производственных циклах: геолог, буровик, скульптор, художник, изготовитель лекал, раскройщик, оператор швейного оборудования, утюжильщик, обувщик, столяр, кондитер, технологкондитер, слесарьэлектрик, электрик, электромонтёр, агроном, овощевод, лоцман, докер, швартовщик, такелажник, санитарный врач, лётчик, космонавт, редактор, технический редактор, корректор, художник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зывать наиболее распространённые профессии своего региона и выделять основные виды деятельности людей данных профессий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основные этапы создания изделий на производстве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равнивать на практическом уровне отдельные этапы производственного цикла выполнения изделия с последовательностью этапов выполнения изделия на уроке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анализировать и контролировать собственную практическую деятельность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тбирать и при необходимости заменять материалы и инструменты для выполнения изделия в зависимости от вида работы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самостоятельный анализ простейших предметов быта по используемым материалам, способам применения, вариантам отделки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доступные действия по самообслуживанию и доступные виды домашнего труда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в тексте этапы технологии изготовления изделия, определять этапы работы, заполнять технологическую карту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7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накомиться с производством и производственными циклами: вагоностроением, добычей полезных ископаемых, производством фарфора, обувным, кондитерским, швейным, деревообрабатывающим производс твом, очисткой воды, тепличным хозяйством, издательским делом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или объяснять понятия «производственный процесс», «производственный цикл»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понятие «универсальность профессии»;</w:t>
      </w:r>
    </w:p>
    <w:p>
      <w:pPr>
        <w:pStyle w:val="Normal"/>
        <w:tabs>
          <w:tab w:val="clear" w:pos="708"/>
          <w:tab w:val="left" w:pos="28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значение производства для экономического развития страны;</w:t>
      </w:r>
    </w:p>
    <w:p>
      <w:pPr>
        <w:pStyle w:val="Normal"/>
        <w:tabs>
          <w:tab w:val="clear" w:pos="708"/>
          <w:tab w:val="left" w:pos="299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знавать о наиболее значимых для России производствах и городах, в которых они расположены;</w:t>
      </w:r>
    </w:p>
    <w:p>
      <w:pPr>
        <w:pStyle w:val="Normal"/>
        <w:tabs>
          <w:tab w:val="clear" w:pos="708"/>
          <w:tab w:val="left" w:pos="31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накомиться с процессом создания изделий на производстве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роизводить отдельные этапы производственного цикла при выполнении изделия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особенности производственной деятельности людей разных профессий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самостоятельно проек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УЧНОЙ ОБРАБОТКИ МАТЕРИАЛОВ. ЭЛЕМЕНТЫ ГРАФИЧЕСК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Ы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конструктивные и художественные свойства материалов в зависимости от поставленной задачи;</w:t>
      </w:r>
    </w:p>
    <w:p>
      <w:pPr>
        <w:pStyle w:val="Normal"/>
        <w:tabs>
          <w:tab w:val="clear" w:pos="708"/>
          <w:tab w:val="left" w:pos="31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знавать и называть свойства материалов (см. таблицу 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7780"/>
      </w:tblGrid>
      <w:tr>
        <w:trPr>
          <w:trHeight w:val="3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29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 картон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личать виды бумаги по внешнему виду, свойствам, назначению или применению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spacing w:before="0" w:after="200"/>
              <w:ind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и/или подбирать необходимый для изделия вид бумаги и при необходимости заменять вид бумаги, сохраняя конструктивные особенности изделия</w:t>
            </w:r>
          </w:p>
        </w:tc>
      </w:tr>
      <w:tr>
        <w:trPr>
          <w:trHeight w:val="129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и волокнистые материал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авнивать ткани различного происхождения (внешний вид, толщина, прозрачность, гладкость, отношение к влаге), определять лицевую и изнаночную стороны ткан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и/или выбирать текстильные и волокнистые материалы для выполнения изделия</w:t>
            </w:r>
          </w:p>
        </w:tc>
      </w:tr>
      <w:tr>
        <w:trPr>
          <w:trHeight w:val="18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зывать свойства природного материала — древесины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авнивать древесину по цвету, форме, прочност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авнивать свойства древесины со свойствами других природных материалов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способы работы с древесиной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ъяснять особенности использования древесины в декоративноприкладном искусстве и промышленности</w:t>
            </w:r>
          </w:p>
        </w:tc>
      </w:tr>
      <w:tr>
        <w:trPr>
          <w:trHeight w:val="155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ные материал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ъяснять значение использования пластичных материалов в жизни человек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блюдать за использованием пластичных материалов в жизнедеятельности человека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материал в зависимости от назначения изделия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spacing w:before="0" w:after="200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истематизировать знания о свойствах пластичных материалов</w:t>
            </w:r>
          </w:p>
        </w:tc>
      </w:tr>
      <w:tr>
        <w:trPr>
          <w:trHeight w:val="53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ства металлического конструктора с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ми металлических конструкций реальных объектов</w:t>
            </w:r>
          </w:p>
        </w:tc>
      </w:tr>
      <w:tr>
        <w:trPr>
          <w:trHeight w:val="28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проволоки для оформления изделий</w:t>
            </w:r>
          </w:p>
        </w:tc>
      </w:tr>
      <w:tr>
        <w:trPr>
          <w:trHeight w:val="28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бисера для оформления изделий</w:t>
            </w:r>
          </w:p>
        </w:tc>
      </w:tr>
      <w:tr>
        <w:trPr>
          <w:trHeight w:val="18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онятия «рецепт», «ингредиенты», «мерка»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виды продуктов, необходимых для приготовления различных блюд;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ывать о технологии производства кондитерских изделий, технологии производства шоколада из какаобобов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отдельные этапы технологии производства кондитерских изделий в приготовлении пирожных</w:t>
            </w:r>
          </w:p>
        </w:tc>
      </w:tr>
    </w:tbl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нно выбирать материалы в соответствии с конструктивными особенностями изделия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в зависимости от свойств материалов технологические приёмы их обработки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эскизы, наброски и технические рисунки изделий;</w:t>
      </w:r>
    </w:p>
    <w:p>
      <w:pPr>
        <w:pStyle w:val="Normal"/>
        <w:tabs>
          <w:tab w:val="clear" w:pos="708"/>
          <w:tab w:val="left" w:pos="31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кономно расходовать используемые материалы при выполнении изделия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разметку деталей изделия по чертежу, при помощи шаблонов и на основе слайдов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ьзоваться при разметке чертёжными инструментами (карандашом, линейкой, циркулем), мелом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с технической документацией — технологической карто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страивать алгоритм выполнения изделия на основе технологической карты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формлять изделия по собственному замыслу на основе предложенного образца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знавать, называть, выполнять и выбирать технологические приёмы ручной обработки материалов в зависимости от их свойств (см. таблицу 2)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1"/>
        <w:gridCol w:w="7475"/>
      </w:tblGrid>
      <w:tr>
        <w:trPr>
          <w:trHeight w:val="2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3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 картон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равила экономного расходования бумаг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способ соединения бумажных изделий при помощи кле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в практической работе разные виды бумаги; свойства бумаг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вать объёмные геометрические тела (параллелепипед, цилиндр, конус);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рансформировать лист бумаги в геометрические тела (цилиндр, конус)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разметку деталей при помощи линейки и цирку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авила разметки деталей из бумаги и картона сгибанием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раскрой деталей при помощи ножниц; соблюдать правила безопасного использования ножниц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и заменять материалы и инструменты при выполнении издел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технологию создания витраж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четать в изделии различные материалы: бумагу, нитки, тесьму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71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и нитки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строчки стежков в декоративных работах для оформления изделий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раскрой деталей изделия при помощи ножниц;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ходовать экономно ткань и нитки при выполнении издел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нитки в зависимости от выполняемых работ и назначения;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крашать изделия отделочными материалами: тесьмой, блёстками, вышивкой и вязаными элементами;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ывать на основе текста о производстве одежды на швейной фабрике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знакомить с правилами снятия мерок и определения собственного размера одежды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авила работы иглой, ножницами, циркулем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лассифицировать инструменты: колющие, режущие и разметочные, показать различные виды ножниц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ть умение выполнять разметку по лекалу и при помощи цирку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общить знания о видах ручных швов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крепить навыки сшивания деталей в издели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способы выполнения морских узлов (простой и узел «восьмёрка»)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последовательность выполнения плоского узл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технику узелкового плетения в изготовлении изделий (браслет) в сочетании с бусинами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екорировать изделия из ткани по собственному эскизу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различные материалы при выполнении одного изделия (ткань, проволока, бисер, нитки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1"/>
        <w:gridCol w:w="7475"/>
      </w:tblGrid>
      <w:tr>
        <w:trPr>
          <w:trHeight w:val="5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483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на практике различные приёмы работы с природными материалам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и выполнении и оформлении изделий различные природные материалы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борку изделий из природных материалов при помощи клея и пластилин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зывать основные инструменты, используемые в столярных работах, знать их назначение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на практике правила работы столярным ножом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приёмы обработки древесины при помощи наждачной бумаг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оединение деталей изделия (реек) при помощи клея и/или ниток (бечёвки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последовательность изготовления изделий из древесины (опоры для вьющихся растений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готовое изделие при помощи природных материалов по собственному эскизу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40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ные материалы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иёмы деления пластилина с помощью стеки и нитки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ластичные материалы для соединения деталей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технологию лепки слоями для создания имитации рисунка малахит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мешивать пластилин разных оттенков для создания нового оттенка цвет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и заменять материалы и инструменты при изготовлении издел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оединение деталей, подбирая цвет и рисунок малахитовых кусочков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иёмы работы с пластилином для создания изделий из скульптурного пластилин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изделия при помощи крас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484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относить детали конструкции и способы соединения буровой вышки с деталями конструкто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необходимые для выполнения изделия детали конструктора и виды соединений (подвижное или неподвижное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оединения между металлическими деталями при помощи гаечного ключа и отвёртки, используя винты и гайк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и заменять материалы и инструменты при изготовлении изделия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навыки работы с металлическим конструктором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 основе анализа готового изделия самостоятельно выбирать необходимые детали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носить простейшие изменения в конструкцию издели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четать в композиции различные виды материалов: пластмассу, металл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порядок сборки изделия и последовательность выполнения операций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носить конструкторские изменения в изготовляемое изделие, не меняя его концепцию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0"/>
        <w:gridCol w:w="7456"/>
      </w:tblGrid>
      <w:tr>
        <w:trPr>
          <w:trHeight w:val="56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28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приёмы и правила работы с фольгой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носить эскиз на фольгу при помощи кальки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правила тиснения фольги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единять детали изделия при помощи пластилина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борку простой электрической цепи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умение собирать простую электрическую цепь на примере сборки настольной лампы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мыслять значение соблюдения правил эксплуатации электрических приборов и правил утилизации батарее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роизводить при создании изделий отдельные этапы производственного цикла</w:t>
            </w:r>
          </w:p>
        </w:tc>
      </w:tr>
      <w:tr>
        <w:trPr>
          <w:trHeight w:val="53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технологию бисероплетения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spacing w:before="0" w:after="200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бисер как отделочный материал</w:t>
            </w:r>
          </w:p>
        </w:tc>
      </w:tr>
      <w:tr>
        <w:trPr>
          <w:trHeight w:val="230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способы приготовления пищи (без термической обработки и с термической обработкой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готовить блюда по рецептам, определяя ингредиенты и способы их приготовления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равила приготовления пищи, познакомиться с технологией изготовления шоколада из какаобобов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ind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торить правила поведения при приготовлении пищи (без термической обработки)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spacing w:before="0" w:after="200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ить способ приготовления пирожного «картошка»</w:t>
            </w:r>
          </w:p>
        </w:tc>
      </w:tr>
      <w:tr>
        <w:trPr>
          <w:trHeight w:val="130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, уход за растениями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аивать технологию выращивания цветочной рассады (подготовка тары, почвы, технология ухода за рассадой);</w:t>
            </w:r>
          </w:p>
          <w:p>
            <w:pPr>
              <w:pStyle w:val="Normal"/>
              <w:tabs>
                <w:tab w:val="clear" w:pos="708"/>
                <w:tab w:val="left" w:pos="-5" w:leader="none"/>
              </w:tabs>
              <w:spacing w:before="0" w:after="200"/>
              <w:ind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ходить необходимую информацию о растении и способе его выращивания на пакетике с семенами и определять срок годности семян</w:t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инструменты, необходимые при вычерчивании, рисовании заготовок (карандаш, резинка, линейка, циркуль), для перенесения чертежа деталей изделия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чертить прямые линии по линейке и по намеченным точкам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радиус окружности по чертежу и самостоятельно вычерчивать окружность при помощи циркуля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эскиз и технический рисунок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ять масштабирование при выполнении чертежа;</w:t>
      </w:r>
    </w:p>
    <w:p>
      <w:pPr>
        <w:pStyle w:val="Normal"/>
        <w:tabs>
          <w:tab w:val="clear" w:pos="708"/>
          <w:tab w:val="left" w:pos="31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простейшие чертежи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и использовать обозначения линий чертежа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ять приёмы безопасной работы с инструментами: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правила и способы работы с шилом, швейной иглой, булавками, напёрстком, ножницами, ножомкосяком (деревообработка), циркулем, гаечным и накидным ключами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лассифицировать инструменты по назначению: режущие — нож, ножницы, пилка; колющие — шило, иглы; ударные — молоток; монтажные — отвёртка, гаечный ключ; разметочные — линейка, циркуль, угольник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ять и определять исправность инструментов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раскрой ножницами по криволинейному и прямолинейному контуру, разрыванием пальцами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способы безопасной работы с кухонными инструментами и приспособлениями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правила безопасности и гигиены при приготовлении пищи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аивать способы безопасной работы с фольгой и проволокой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мыслять понятие «универсальность инструмента»;</w:t>
      </w:r>
    </w:p>
    <w:p>
      <w:pPr>
        <w:pStyle w:val="Normal"/>
        <w:tabs>
          <w:tab w:val="clear" w:pos="708"/>
          <w:tab w:val="left" w:pos="32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 сборке изделий использовать приёмы: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епление выкройки булавками;</w:t>
      </w:r>
    </w:p>
    <w:p>
      <w:pPr>
        <w:pStyle w:val="Normal"/>
        <w:tabs>
          <w:tab w:val="clear" w:pos="708"/>
          <w:tab w:val="left" w:pos="73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иснение по фольге при помощи стержня от шариковой ручки;</w:t>
      </w:r>
    </w:p>
    <w:p>
      <w:pPr>
        <w:pStyle w:val="Normal"/>
        <w:tabs>
          <w:tab w:val="clear" w:pos="708"/>
          <w:tab w:val="left" w:pos="73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единение с помощью ниток, клея;</w:t>
      </w:r>
    </w:p>
    <w:p>
      <w:pPr>
        <w:pStyle w:val="Normal"/>
        <w:tabs>
          <w:tab w:val="clear" w:pos="708"/>
          <w:tab w:val="left" w:pos="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клеивание объёмных фигур из развёрток и целого листа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готавливать изделия (плоские и объёмные) по чертежу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мбинировать различные технологии при выполнении одного издел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возможности использования одной технологии для изготовления разных издели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технологию изготовления изделий на промышленных производствах (на примере производств: автомобилей, железнодорожных вагонов, обуви, одежды, фаянсовой посуды, кондитерских изделий, создания медалей, издания книг, создания изделий из поделочного камня, добычи полезных ископаемых)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отдельные элементы технологического производственного процесса при выполнении изделия на урок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мыслять значение инструментов и приспособлений в практической работе, быту, профессиональной деятельности и производственном процессе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формлять изделия по собственному замыслу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и заменять материалы и инструменты при выполнении издел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конструкцию изделия по рисунку, чертежу, схеме, готовому образцу; выделять детали, форму и способы соединения детале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менять свойства конструкции изделия за счёт изменения конструкции деталей и/или способа их соединен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ять изделие, используя разные материалы и технологи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торять в конструкции изделия конструктивные особенности реальных предметов и объектов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ять на основе анализа готового образца план выполнения издел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последовательность операций технологического производственного процесса изготовления изделий и соотносить с последовательностью выполнения изделия на уроке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общие конструктивные особенности реальных объектов и выполняемых изделий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зделие по собственному замысл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РАБОТЫ НА КОМПЬЮТЕРЕ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различные способы получения и передачи информаци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информацию о создателях книги на практике; знакомиться со структурой книг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ьзоваться программой Мюгозой ^оМ для написания текста, вставки рисунков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ваивать способы создания таблиц в текстовом редакторе Мюгозой ^оМ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с таблицами в программе Мюгозой ^о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ать правила работы с компьютеро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блюдать и соотносить разные информационные объекты в учебнике (текст, иллюстративный материал, текстовый план, слайдовый план) и делать выводы и обобщен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компьютер для поиска, хранения и воспроизведения информации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дактировать тексты под руководством учител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простейшие информационные объекты: тексты, слайды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макет книг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ллюстрации для кни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текст учебника и на его основе составлять план последовательности выполнения изделия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определять этапы проектной деятельности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определять задачи каждого этапа проектной деятельности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спределять роли при выполнении изделия под руководством учителя и выбирать роли в зависимости от своих интересов, возможностей и условий, заданных проекто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оценку качества выполнения изделия по заданным критериям;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ектировать деятельность по выполнению изделия на основе технологической карты как одного из средств реализации проекта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ть в паре; применять на практике правила сотрудничества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задачи проектной деятельности;</w:t>
      </w:r>
    </w:p>
    <w:p>
      <w:pPr>
        <w:pStyle w:val="Normal"/>
        <w:tabs>
          <w:tab w:val="clear" w:pos="708"/>
          <w:tab w:val="left" w:pos="27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спределять роли при выполнении изделия в зависимости от умения качественно выполнять отдельные виды обработки материалов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полагать возможные затруднения при выполнении изделия и проекта;</w:t>
      </w:r>
    </w:p>
    <w:p>
      <w:pPr>
        <w:pStyle w:val="Normal"/>
        <w:tabs>
          <w:tab w:val="clear" w:pos="708"/>
          <w:tab w:val="left" w:pos="29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оценку качества выполнения изделия и корректировать его выполнение;</w:t>
      </w:r>
    </w:p>
    <w:p>
      <w:pPr>
        <w:pStyle w:val="Normal"/>
        <w:tabs>
          <w:tab w:val="clear" w:pos="708"/>
          <w:tab w:val="left" w:pos="27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вать навыки работы в коллективе, умение работать в группе; применять на практике правила сотрудничества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 уроках реализуется принцип: от деятельности под контролем учителя к самостоятельному выполнению проекта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 xml:space="preserve">Особое внимание в программе отводится практическим работам, при выполнении которых учащиеся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овладевают отдельными технологическими операциями (способами работы) — </w:t>
      </w:r>
      <w:r>
        <w:rPr>
          <w:iCs/>
        </w:rPr>
        <w:t>разметкой,</w:t>
      </w:r>
      <w:r>
        <w:rPr/>
        <w:t xml:space="preserve"> </w:t>
      </w:r>
      <w:r>
        <w:rPr>
          <w:iCs/>
        </w:rPr>
        <w:t>раскроем, сборкой, отделкой и др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знакомятся со свойствами материалов, инструментами и машинами, помогающими человеку при обработке сырья и создании предметного мир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знакомятся с законами природы, знание которых необходимо при выполнении работы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</w:rPr>
      </w:pPr>
      <w:r>
        <w:rPr>
          <w:iCs/>
        </w:rPr>
        <w:t>учатся экономно расходовать материал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pacing w:val="4"/>
        </w:rPr>
        <w:t>осваивают проектную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4"/>
        </w:rPr>
        <w:t>учатся</w:t>
      </w:r>
      <w:r>
        <w:rPr>
          <w:b/>
          <w:spacing w:val="4"/>
        </w:rPr>
        <w:t xml:space="preserve"> </w:t>
      </w:r>
      <w:r>
        <w:rPr>
          <w:spacing w:val="1"/>
        </w:rPr>
        <w:t>определять цели и задачи</w:t>
      </w:r>
      <w:r>
        <w:rPr>
          <w:spacing w:val="6"/>
        </w:rPr>
        <w:t>, составлять план, выбирать средства и способы деятельности, распределять обязанности в паре и группе, оценивать результаты, корректировать деятельность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pacing w:val="6"/>
        </w:rPr>
      </w:pPr>
      <w:r>
        <w:rPr>
          <w:spacing w:val="6"/>
        </w:rPr>
        <w:t xml:space="preserve">учатся преимущественно конструкторской деятельност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pacing w:val="6"/>
        </w:rPr>
      </w:pPr>
      <w:r>
        <w:rPr>
          <w:spacing w:val="6"/>
        </w:rPr>
        <w:t>знакомятся с природой и использованием её богатств челове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скими фигурами и телами, и создание элементарных алгоритмов деятельности в проекте. Освоение правил работы и преобразования информации  также тесно связано с образовательной областью «Математика и информатика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предмета «Технология» предусмотрена интеграция с образовательными областями «Филология» (русский язык и литературное чтение) и «Окружающий мир». Для понимания детьми реализуемых в изделии технических образов рассматривается культурно-исторический спра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деятельность и работа с технологическими картами формирую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я находить решения в ситуации затруднения, работать в коллективе, нести ответственность за результат и т.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ивная проектная деятельность создаёт основу для развития личности младшего школьника, предоставляет уникальные возможности для его духовно-нравственного развития. В программе «Технология» предусмотрены материалы о гармоничной среде обитания человека, что позво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родных объектов, которые являются неисчерпаемым источником идей для мастера, способствуют воспитанию духовности.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воении содержания курса «Технология» актуализируются знания, полученные при изучении курса «Окружающий мир». Это не только работа с природными материалами. Природные формы лежат в основе идей изготовления многих конструкций и воплощаются в готовых изделиях. Курс «Технология» предусматривает знакомство с про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туры детей.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инструктаж по ОТ  и ТВ.  ИОТ – 049 – 20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работать с учебником. Материалы и инструменты. Технологические карты. Критерии выполнения работы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Человек и земля (37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агоностроительный завод  (4ч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. Беседа по теме: « История развития железных дорог в России». Создание модели вагона. Построение чертежа развёртки вагон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. Создание модели вагона. Сборка вагона. Отработка навыков соединения деталей изделия при помощи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. Создание модели тележки. Построение чертежа развёртки ваг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 и картоном. Создание модели тележки. Сборка вагона. Отработка навыков соединения деталей изделия при помощи клея, приёма работы с циркул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лезные ископаемые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Беседа по теме: «Полезные ископаемые, способы их добычи и расположение месторождений на территории России». Изготовление модели буровой вышки. Отработка  способов соединения деталей конструкт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Изготовление модели буровой вышки. Презентация изделия. Разборка издел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а работы с гаечным ключ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пластилином. Изготовление изделия имитирующего технику русской мозаики – малахитовая шкатул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лепки слоями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. Изготовление изделия имитирующего технику русской мозаики – малахитовая шкатулка. Отработка приема соединения деталей, подбирая цвет,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втомобильный завод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еседа по теме: «Производственный цикл создания автомобиля «КамАЗ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автомоби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КамАЗ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составление плана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Изготовление модели автомоби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амАЗ». Совершенствование навыков работы с различными видами констру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Изготовление модели кузова грузовика. Самостоятельное составление плана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Изготовление модели кузова грузов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е навыков работы с различными видами констру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нетный двор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металлизированной бумагой – фольгой. Беседа по теме: «Основы чеканки медалей, особенности формы медали». Изготовление модели медали. Совершенствование навыка работы с технологической кар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металлизированной бумагой – фольгой. Изготовление модели медали. Отработка приема тиснения по фоль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янсовый завод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теме: «Особенности изготовления фаянсовой посуды». Выполнение модели  вазы. Отработка приемов работы с пластилином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. Выполнение модели  в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ор  изделия по собственному эскизу. 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ластилином. Выполнение модели  кувшина. Отработка приемов работы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пластилином. Выполнение модели  кувшина.  Декор  изделия по собственному эскизу.  ИОТ – 055 – 2003. </w:t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Швейная фабрика (8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текстильными материалами. Беседа по теме: «Производственный процесс на швейной фабрике». Определение размера одежды при помощи сантиметра. Снятие ме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прихватки. Составление плана изделия на основе слайдового и текстового п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прихватки. Создание лекала при помощи цирк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прихватки. Отработка приёмов соединения деталей при помощи прямых, косых и петельных стеж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мягкой игрушки. Освоение технологии создания мягкой игрушки. Отработка приемов определения размеров деталей по слайд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мягкой игрушки. Создание лекала, выполнение разметки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екстильными материалами. Изготовление мягкой игрушки. Отработка приемов соединения деталей при помощи прямых и косых стеж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текстильными материалами. Изготовление мягкой игрушки. Декор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увное производство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бумагой.   Беседа по теме: «История создания обуви. Виды обуви и её назначение».  Изготовление модели детской летней обуви. Отработка приёмов снятия мерки с ноги и определение размера обув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бумагой. Изготовление модели детской летней обуви. Отработка приёмов разметки, раскроя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Изготовление модели детской летней обуви. Отработка приёмов соединения деталей при помощи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ревообрабатывающее производство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древесиной. Беседа по теме: «Свойства древесины. Значение древесины для производства и жизни человека». Изготовление лесенки-опоры для растений из р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работка приёма обработки рейки при помощи шлифовальной шкурк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древесиной. Изготовление лесенки-опоры для растений из реек. Отработка приёма работы со столярным ножом. Декорирование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дитерская фабрика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теме: «История и технология производства кондитерских изделий». Приготовление пирожного «Картошка». Правила поведения при приготовлении пищи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теме: «Профессии людей, работающих на кондитерских фабриках». Приготовление шоколадного печенья. Правила пользования газовой плитой. Практическая работа по теме: «Тест: Кондитерские издел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ытовая техника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теме: «Бытовая техника, её значение в жизни людей». Работа с батарейкой. Сборка простой электрической цепи. Сборка настольной лампы. Правила утилизации батар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ка настольной лампы. Абажур-плафон для настольной лампы. Освоение приемов работы в технике «витраж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«Тест: Правила эксплуатации электронагревательных прибо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Человек и вода (7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доканал 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теме: «Система водоснабжения города. Значение  воды в жизни человека и растений». Работа с бумагой. Изготовления фильтра для очистки воды. Определение количества расходуемой воды при помощи струемер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рт (3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разными материалами. Беседа по теме: «Работа порта». Освоение способов крепления предметов при помощи морских узлов: простого, прямого, якорного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с разными материал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«Технический рисунок канатной лестниц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разными материалами. Изготовление модели канатной лестницы с использованием способов крепления морскими узлами. Правильное крепление груз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зелковое плетение (3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изделий в технике макраме. Освоение одинарного узла, двойного плоского узла. Сравнение способов вязания морских узлов и узлов в технике макраме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изделий в технике макраме. Изготовление браслета. Отработка приема выполнения одинарного узла, двойного плоского узл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изделий в технике макраме. Изготовление браслета. Оформление изделия бусинами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Человек и воздух (7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молетостроение. Ракетостроение.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нструктором. Беседа по теме: «Самолётостроение. Функции самолетов и космических ракет». Изготовление модели самолёта. Отработка приёмов работы с отвёрткой и гаечным ключом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нструктором. Изготовление модели самолёта. Отработка приёмов работы с отвёрткой и гаечным ключом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кета-носитель (3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Беседа по теме: «Свойства, виды, история появления бумаги». Изготовление модели ракеты-носителя на основе самостоятельного чертеж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Изготовление модели ракеты-носителя. Отработка приемов разметки деталей изделия по чертежу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Изготовление модели ракеты-носителя. Отработка приемов трансформировать лист бумаги в объёмные геометрические тела: конус, цилиндр. Декор изделия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етательный аппарат. Воздушный змей.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Беседа по теме: «История возникновения воздушного змея». Конструирование воздушного змея. Освоение правил разметки деталей из бумаги и картона сгибанием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Конструирование воздушного змея. Оформление изделия по собственному эскизу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Человек и земля 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пличное хозяйство.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ход за растениями. Беседа по теме: «Виды, конструкции  и значение теплиц». Создание мини-теплиц, посадка семян цветов. ИОТ – 055 – 2003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од за растениями. Выращивание рассады в домашних условиях, уход за рассадой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Человек и информация (1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здание титульного листа(2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Создание титульного листа при помощи текстового редактора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 Место и значение информации в жизни человека. Виды и способы передачи информ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Создание титульного листа при помощи текстового редактора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  Работа издательства. Технология создания книги. Элементы книги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бота с таблиц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4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Создание таблицы в программе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Определять число строк и столбцов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Создание таблицы в программе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 Ввод текста в ячейку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аблицей. Создание таблицы в программе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Форматирование таблицы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таблицей. Создание таблицы в программе M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 Практическая работа по теме: «Содержание»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здание содержания книги (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Беседа по теме: «ИКТ на службе человека. ИКТ в издательском деле». Формирование содержания книги «Дневник путешественника». Набор текста. Создание таблицы для оформления содержания книги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Формирование содержания книги «Дневник путешественника». Набор текста. Создание таблицы для оформления содержания книги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Формирование содержания книги «Дневник путешественника». Сохранение и распечатывание текст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Формирование содержания книги «Дневник путешественника». Набор текст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омпьютером. Формирование содержания книги «Дневник путешественника». Набор текста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плётные работы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Знакомство с переплётными работами. Отработка навыков работы с шилом и иглой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Изготовление переплета дневника. Способ соединения листов – шитьё блоков нитками втачку. 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бумагой. Изготовление переплета дневника. Создание эскиза обложки. Оформление обложку по собственному замысл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ОТ – 055 – 200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и про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проек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20">
    <w:name w:val="c2 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c26">
    <w:name w:val="c2 c2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Arial" w:hAnsi="Arial" w:eastAsia="Times New Roman" w:cs="Arial"/>
      <w:spacing w:val="-4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40:00Z</dcterms:created>
  <dc:creator>Alexander</dc:creator>
  <dc:description/>
  <cp:keywords/>
  <dc:language>en-US</dc:language>
  <cp:lastModifiedBy>HP</cp:lastModifiedBy>
  <dcterms:modified xsi:type="dcterms:W3CDTF">2019-02-11T08:59:00Z</dcterms:modified>
  <cp:revision>3</cp:revision>
  <dc:subject/>
  <dc:title/>
</cp:coreProperties>
</file>